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 .VOI Recorder v1.0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.VOI File Playback, Recording and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1995, Ted Felix.  You have been granted the right to use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urpose, and to distribute this software as long as th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is included and inta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(C) 1992, Paul DiLascia.  (Windows++ Object Oriented Toolk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(C) 1991, Borland International.  (Borland C++ v3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d Felix hereby disclaims all warranties relating to this software,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 or implied, including without limitation any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hantability or fitness for a particular purpose.  Ted Felix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able for any special, incidental, consequential, indirect or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due to loss of data or any other reason, even if Ted Felix 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ent of Ted Felix has been advised of the possibility of such damag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 using the software bears all risk as to the quality and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oftware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